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budowy chodnika w ciągu drogi powiatowej Nr 1 647R – ul. Świerkowa w m. Padew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10-05T11:51:00Z</dcterms:modified>
  <cp:revision>39</cp:revision>
  <dc:subject>Droga Nr 2</dc:subject>
  <dc:title>Odtworzenie trasy</dc:title>
</cp:coreProperties>
</file>